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 w:hAnsi="Courier New" w:cs="Courier New"/>
                <w:color w:val="808080"/>
                <w:lang w:val="it-IT"/>
              </w:rPr>
            </w:pPr>
            <w:r>
              <w:rPr>
                <w:rFonts w:cs="Courier New" w:ascii="Courier New" w:hAnsi="Courier New"/>
                <w:color w:val="808080"/>
                <w:lang w:val="it-IT" w:eastAsia="en-US"/>
              </w:rPr>
              <w:t>English</w:t>
            </w:r>
          </w:p>
        </w:tc>
        <w:tc>
          <w:tcPr>
            <w:tcW w:w="3220" w:type="dxa"/>
            <w:tcBorders/>
            <w:tcMar>
              <w:top w:w="0" w:type="dxa"/>
              <w:left w:w="0" w:type="dxa"/>
              <w:right w:w="0" w:type="dxa"/>
            </w:tcMar>
            <w:vAlign w:val="bottom"/>
          </w:tcPr>
          <w:p>
            <w:pPr>
              <w:pStyle w:val="Normal"/>
              <w:jc w:val="center"/>
              <w:rPr>
                <w:rFonts w:ascii="Courier New" w:hAnsi="Courier New" w:cs="Courier New"/>
                <w:color w:val="808080"/>
                <w:lang w:val="it-IT"/>
              </w:rPr>
            </w:pPr>
            <w:r>
              <w:rPr>
                <w:rFonts w:cs="Courier New" w:ascii="Courier New" w:hAnsi="Courier New"/>
                <w:color w:val="808080"/>
                <w:lang w:val="it-IT" w:eastAsia="en-US"/>
              </w:rPr>
              <w:t>English</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D-R / CD-RW Properti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roprietà CD-R/CD-RW</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Media Typ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Tipo suppor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ta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tato:</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the CD-RW media.\nAll contents will be dele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zione del supporto CD-RW.\nVerrà eliminato l'intero contenuto.</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Warning: Songs once written cannot be modified or new songs added once CD writing is comple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ttenzione: non è possibile modificare le canzoni già masterizzate o aggiungere nuove canzoni al termine della masterizz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ading succeed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ettura riuscit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Please insert Audio C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serire un CD audi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ompleted to rea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ettura completat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D-R / CD-RW Informa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formazioni su CD-R/CD-RW</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Used disc</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isco usato</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stalling DirectX Runtime... (It may take several minut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stallazione di DirectX Runtime... (L'operazione potrebbe richiedere alcuni minuti.)</w:t>
            </w:r>
          </w:p>
        </w:tc>
      </w:tr>
      <w:tr>
        <w:trPr>
          <w:trHeight w:val="120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same version of SonicStage already exists.\\nYou do not need to install this version again.\\nPlease install the Plug-in module and driver of the portable devic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È stata rilevata la stessa versione di SonicStage.\\nNon è necessario installarla nuovamente.\\nInstallare il plug-in e il driver della periferica portatile.</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not install SonicStage to the specified folder.\\nPlease select another fold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installare SonicStage nella cartella specificata.\\nSelezionarne un'altr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Play with SonicStag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iproduci con SonicStag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Open Import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pri finestra Import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lick to Recording Assistan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Fare clic per avviare la Registrazione guidat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Open CD Backup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pri finestra di backup CD</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Open/Close Content Lis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pri/chiudi elenco contenuti</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witch to Edit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assa alla modalità di modific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Widen / Restor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grandisci/Ripristin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Back to Content Lis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Torna all'elenco contenuti</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hange CD Recording Format/Bit Ra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Modifica formato di registrazione CD/velocità bit</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ransfer all tracks / Stop Transf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Trasferisci tutti i brani/Interrompi trasferimen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top Transf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terrompi trasferimen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ransfer All</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Trasferisci tut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All contents get selec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intero contenuto viene seleziona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by pressing butt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remendo il pulsant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mport All] dialog get show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rta tutti] viene visualizzata una finestra di dialog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ransferring get star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Viene avviato il trasferimen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cording get star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Viene avviata la registr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hange Siz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Modifica dimensione</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cording Assistant : Click below icon and select a combination of recording/transferr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egistrazione guidata: Fare clic sull'icona sottostante e selezionare una combinazione di registrazione/trasferimen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Ext.Inpu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gresso est.</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arget : Music Driv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estinazione: Music Driv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arget : M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estinazione: MD</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arget : Memory Stick</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estinazione: Memory Stick</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arget :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estinazione: periferica/suppor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arget : CD-R/R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estinazione: CD-R/RW</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Displays the window used to record or transfer songs between the source and targe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Visualizza la finestra utilizzata per registrare o trasferire canzoni dalla sorgente alla destinazione</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cels the selections for the source and targe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nnulla le selezioni di sorgente e destin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ourc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orgenti</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arge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estinazioni</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Jump to Record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assa alla finestra Registr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ontent Coun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N. contenuti</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reation Da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Data cre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main %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estante %s</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huffle + Repea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iproduzione casuale + Ripeti</w:t>
            </w:r>
          </w:p>
        </w:tc>
      </w:tr>
      <w:tr>
        <w:trPr>
          <w:trHeight w:val="21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VAIO Media Music Server Server(Application) is running. To use this Backup Tool,\nplease terminate the VAIO Media Music Server.\nVAIO SonicStage Server(Application) by using the VAIO Media Console.\nWould you like to launch the VAIO Media Console n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applicazione VAIO Media Music Server è in esecuzione. Per usare lo strumento di backup,\nchiudere VAIO Media Music Server.\nAprire l'applicazione VAIO SonicStage Server mediante la console VAIO Media.\nEseguire la console VAIO Media?</w:t>
            </w:r>
          </w:p>
        </w:tc>
      </w:tr>
      <w:tr>
        <w:trPr>
          <w:trHeight w:val="14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VAIO Media Music Server Server(Application) is running. To use this Backup Tool,\nplease terminate the VAIO Media Music Server.\nVAIO SonicStage Server(Application) by using th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applicazione VAIO Media Music Server è in esecuzione. Per usare lo strumento di backup,\nchiudere VAIO Media Music Server.\nAprire l'applicazione VAIO SonicStage Server mediante</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Would you like to launch the VAIO Media Console n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Eseguire la console VAIO Media ora?</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Move to Group</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posta nel grupp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c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eg sele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ransfer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Trasferisci sele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URL sett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tazione URL</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OC Updating. Please wai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ggiornamento sommario in corso. Attendere...</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MP3 file is transferred to the Memory Stick and played back on CLI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l file MP3 viene trasferito sulla Memory Stick e riprodotto su CLI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Extract MetaDat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Estrai metadati</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Net MD Informa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formazioni su Net MD</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cord to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egistra su periferica/supporto</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elect file format and bit rate for CD recording to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elezionare il formato del file e la velocità bit per la registrazione del CD sulla periferica o sul supporto.</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Please connect Device/Media to your system before clicking on Setting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Collegare la periferica o il supporto al computer prima di fare clic su Impostazioni.)</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elect file format and bit rate for Check-Out to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elezionare il formato del file e la velocità bit per il check-out sulla periferica o sul supporto</w:t>
            </w:r>
          </w:p>
        </w:tc>
      </w:tr>
      <w:tr>
        <w:trPr>
          <w:trHeight w:val="14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f you change the name of favorites, the playlist will be a normal playlist.\nWhen you add songs to favorites, "favorites" playlist will be newly created.\n\nAre you sure you want to change the nam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e si modifica il nome della sequenza preferita, la sequenza diventerà una normale sequenza di riproduzione.\nQuando si aggiungono canzoni preferite, verrà creata una nuova sequenza di riproduzione preferita.\n\nModificare il nom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nTransfer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nTrasferisci sele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nRecord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nRegistra selezione</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not modify the song information on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modificare le informazioni sulla canzone sulla periferica o sul supporto.</w:t>
            </w:r>
          </w:p>
        </w:tc>
      </w:tr>
      <w:tr>
        <w:trPr>
          <w:trHeight w:val="14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serted Media cannot be used for Checking-Out Songs.\r\nThis media may not support copyright protection or invalid.\r\nOr current version of this application does not support this 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usare il supporto inserito per il check-out delle canzoni.\r\nIl supporto potrebbe non essere valido o non essere compatibile con la protezione del copyright.\r\nOppure la versione corrente dell'applicazione non è compatibile con il supporto.</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not record both devices simultaneously.</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registrare su entrambe le periferiche contemporaneamente.</w:t>
            </w:r>
          </w:p>
        </w:tc>
      </w:tr>
      <w:tr>
        <w:trPr>
          <w:trHeight w:val="120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Found some characters which can not be inputted into Net MD.\n [ \\ ] ^ { | } ~ \n These characters will be replaced to blank characters automatically.</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ono stati individuati alcuni caratteri che non possono essere usati con Net MD.\n [ \\ ] ^ { | } ~ \n Questi caratteri verranno automaticamente sostituiti da uno spazio vuoto.</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not open property because songs of this CD are currently being played in Import tab.</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visualizzare le proprietà. Le canzoni del CD sono attualmente riprodotte nella scheda Importazione.</w:t>
            </w:r>
          </w:p>
        </w:tc>
      </w:tr>
      <w:tr>
        <w:trPr>
          <w:trHeight w:val="28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 this setting, it doesn't transfer OpenMG(ATRAC3plus) format file.\n\n When it is not possible to transfer just as it is by the standard transfer, it transfers with changing the format to OpenMG(ATRAC3) form.\n In case of size priority, it transfers with changing the format to OpenMG(ATRAC3).\n It changes the format to OpenMG(ATRAC3) of all music which is recorded by OpenMG(ATRAC3 plus)forma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Con questa impostazione, il file non viene trasferito nel formato OpenMG (ATRAC3plus).\n\n Quando non è possibile eseguire il trasferimento nella modalità standard, il formato viene modificato in OpenMG (ATRAC3).\n Nel caso in cui la dimensione del file abbia la priorità, il trasferimento viene eseguito in formato OpenMG (ATRAC3).\n Tutta la musica registrata in formato OpenMG (ATRAC3 plus) viene convertita in formato OpenMG (ATRAC3).</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urrent playback sound will stop and new Device/Media will be selected.  Do you want to proce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a riproduzione corrente verrà interrotta e verrà selezionata una nuova periferica o un nuovo supporto. Continuare?</w:t>
            </w:r>
          </w:p>
        </w:tc>
      </w:tr>
      <w:tr>
        <w:trPr>
          <w:trHeight w:val="19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ATRAC3plus will be used for recording.\n\nATRAC3plus can be played back with devices which support ATRAC3plus.\nIf you are using a device which does not support ATRAC3plus (i.e. Net MD),\n Please select ATRAC3 for recording.\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er la registrazione verrà usato il formato ATRAC3plus.\n\nI file in formato ATRAC3plus possono essere riprodotti su periferiche che supportano tale formato.\nSe si usa una periferica non compatibile con questo formato (ad esempio Net MD),\n selezionare il formato ATRAC3 per la registrazione.\n</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Please confirm if another application is using the CD driv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Verificare che il lettore CD non sia usato da un'altra applicazione.</w:t>
            </w:r>
          </w:p>
        </w:tc>
      </w:tr>
      <w:tr>
        <w:trPr>
          <w:trHeight w:val="9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program did not detect a CD-ROM drive.\n Please make sure the drive is attached to the system and restart SonicStag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Non è stata rilevata nessuna unità CD-ROM.\n Assicurarsi che l'unità sia collegata al computer e riavviare SonicStage.</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onicStage does not support this file forma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SonicStage non supporta questo formato di file.</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Found a content that contains the same content I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dividuato contenuto con lo stesso ID</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not register downloaded file(s) while importing.\nAfter the current importing is completed, try agai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registrare i file scaricati durante l'importazione.\nRiprovare al termine dell'importazione.</w:t>
            </w:r>
          </w:p>
        </w:tc>
      </w:tr>
      <w:tr>
        <w:trPr>
          <w:trHeight w:val="9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Unable to import the song because you have exceeded the maximum character length. Maximum character is 255.</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importare la canzone. È stato superato il numero massimo di caratteri consentiti. Il numero massimo è 255.</w:t>
            </w:r>
          </w:p>
        </w:tc>
      </w:tr>
      <w:tr>
        <w:trPr>
          <w:trHeight w:val="9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Unable to open the song because you have exceeded the maximum character length. Maximum character is 255.</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aprire la canzone. È stato superato il numero massimo di caratteri consentiti. Il numero massimo è 255.</w:t>
            </w:r>
          </w:p>
        </w:tc>
      </w:tr>
      <w:tr>
        <w:trPr>
          <w:trHeight w:val="9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Unable to play the song because you have exceeded the maximum character length. Maximum character is 255.</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riprodurre la canzone. È stato superato il numero massimo di caratteri consentiti. Il numero massimo è 255.</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folder you have selected cannot be used as a destination folder for sav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usare la cartella selezionata come destinazione per il salvataggio.</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folder you have selected cannot be used as a folder for sav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usare la cartella selezionata per il salvataggio.</w:t>
            </w:r>
          </w:p>
        </w:tc>
      </w:tr>
      <w:tr>
        <w:trPr>
          <w:trHeight w:val="19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Max characters length of song name is 255.\nThe characters length after divide exceeds 255.\nRename under 255 characters.\n(After divide, "_1" and "_2" is added to the name entered eg: "Title" becomes "Title_1" and Title_2..\nDo within 255 including these 2 character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l numero massimo di caratteri consentiti per il nome della canzone è 255.\nDopo la divisione il nome della canzone supera i 255 caratteri.\nModificare il nome affinché contenga meno di 255 caratteri.\n(Dopo la divisione, al nome specificato vengono aggiunti i suffissi "_1" e "_2", ad esempio "Titolo" diventa "Titolo_1" e "Titolo_2".\nSpecificare un nome di lunghezza inferiore ai 255 caratteri inclusi questi due caratteri.)</w:t>
            </w:r>
          </w:p>
        </w:tc>
      </w:tr>
      <w:tr>
        <w:trPr>
          <w:trHeight w:val="14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Song names can only be 255 characters long. Please rename your song within this. (After combine, "_C" is added to TitleA name eg: "TitleA" + "TitleB" becomes TitleA_C. Do within 255 including these 2 character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 nomi delle canzoni possono contenere massimo 255 caratteri. Rinominare la canzone. (Dopo l'unione, al nome TitoloA viene aggiunto il suffisso "_C", ad esempio "TitoloA" + "TitoloB" diventa "TitoloA_C". Specificare un nome di lunghezza inferiore ai 255 caratteri inclusi questi due caratteri.)</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You cannot move the "Favorites Playlist" into a Playlist Folder unless you rename i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spostare la Sequenza di riproduzione preferita in una cartella per sequenze di riproduzione. A tal fine è necessario rinominarla.</w:t>
            </w:r>
          </w:p>
        </w:tc>
      </w:tr>
      <w:tr>
        <w:trPr>
          <w:trHeight w:val="9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file cannot be deleted as only a single file is registered to this content.\nYou must delete this file from the Edit Panel.</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eliminare il file. Nel contenuto è registrato un solo file.\nÈ possibile eliminare il file dal riquadro di modifica.</w:t>
            </w:r>
          </w:p>
        </w:tc>
      </w:tr>
      <w:tr>
        <w:trPr>
          <w:trHeight w:val="120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following songs have not been deleted from the Hard Drive, \r\nbecause they were created by an application other than SonicStage.\r\n\r\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e seguenti canzoni non sono state eliminate dal disco rigido, \r\nperché sono state create con un'applicazione diversa da SonicStage.\r\n\r\n</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Edit CD Conten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Modifica contenuti CD</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reate and Edit Playlis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Crea e modifica sequenze di riprodu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Edit Device/Media conten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Modifica contenuti periferica/supporto</w:t>
            </w:r>
          </w:p>
        </w:tc>
      </w:tr>
      <w:tr>
        <w:trPr>
          <w:trHeight w:val="120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Playlist is not selected.\nDrag and drop the Playlist Cover Art. It will be set when player has stopped. The Song Cover Art can be seen when the song is play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Nessuna sequenza di riproduzione selezionata.\nTrascinare la copertina della sequenza. Verrà impostata al termine della riproduzione. La copertina può essere visualizzata durante la riproduzione della canzone.</w:t>
            </w:r>
          </w:p>
        </w:tc>
      </w:tr>
      <w:tr>
        <w:trPr>
          <w:trHeight w:val="120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heck out contents to MD using Stereo recording mode. The disc can be played by all MD devices including those that support MD-LP(Long Play)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Esegue il check-out dei contenuti del MD mediante la modalità di registrazione stereo. Il disco può essere riprodotto su tutte le periferiche MD, incluse quelle che supportano la modalità MD-LP (Long Play).</w:t>
            </w:r>
          </w:p>
        </w:tc>
      </w:tr>
      <w:tr>
        <w:trPr>
          <w:trHeight w:val="120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heck out contents to MD using Mono recording mode. The disc can be played by all MD devices including those that support MD-LP(Long Play)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Esegue il check-out dei contenuti del MD mediante la modalità di registrazione mono. Il disco può essere riprodotto su tutte le periferiche MD, incluse quelle che supportano la modalità MD-LP (Long Play).</w:t>
            </w:r>
          </w:p>
        </w:tc>
      </w:tr>
      <w:tr>
        <w:trPr>
          <w:trHeight w:val="72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The recording was stopped when the maximum recording time was reach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egistrazione interrotta. È stata raggiunta la durata massima di registrazione.</w:t>
            </w:r>
          </w:p>
        </w:tc>
      </w:tr>
      <w:tr>
        <w:trPr>
          <w:trHeight w:val="96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Cannot change to the simple mode while recording, transferring or CD writing.\nPlease stop current operation and try agai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passare alla modalità semplice durante la registrazione, il trasferimento o la masterizzazione di CD.\nInterrompere l'operazione corrente e riprovar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Read Playlist informa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egge le informazioni sulla sequenza di riprodu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Play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 il lettor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Device/Media plug-i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 il plug-in della periferica o del support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C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 il CD.</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Import manag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 il gestore dell'importazione.</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Download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 l'utilità di download.</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e Sound Effect Manag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 il gestore degli effetti audio.</w:t>
            </w:r>
          </w:p>
        </w:tc>
      </w:tr>
      <w:tr>
        <w:trPr>
          <w:trHeight w:val="24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Initializing comple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izializzazione completata.</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Displays Equalizer Settings\nEqualizer Setting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Visualizza le impostazioni dell'equalizzatore.\nImpostazioni equalizzatore</w:t>
            </w:r>
          </w:p>
        </w:tc>
      </w:tr>
      <w:tr>
        <w:trPr>
          <w:trHeight w:val="480" w:hRule="atLeast"/>
        </w:trPr>
        <w:tc>
          <w:tcPr>
            <w:tcW w:w="3220" w:type="dxa"/>
            <w:tcBorders/>
          </w:tcPr>
          <w:p>
            <w:pPr>
              <w:pStyle w:val="Normal"/>
              <w:rPr>
                <w:rFonts w:ascii="Courier New" w:hAnsi="Courier New" w:cs="Courier New"/>
                <w:color w:val="808080"/>
                <w:lang w:val="it-IT"/>
              </w:rPr>
            </w:pPr>
            <w:r>
              <w:rPr>
                <w:rFonts w:cs="Courier New" w:ascii="Courier New" w:hAnsi="Courier New"/>
                <w:color w:val="808080"/>
                <w:lang w:val="it-IT" w:eastAsia="en-US"/>
              </w:rPr>
              <w:t>Plays the selected group\nPlay the selected group</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Riproduce il gruppo selezionato.\nRiproduci gruppo selezionato</w:t>
            </w:r>
          </w:p>
        </w:tc>
      </w:tr>
    </w:tbl>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29:00Z</dcterms:created>
  <dc:creator>audreyf</dc:creator>
  <dc:description/>
  <dc:language>en-US</dc:language>
  <cp:lastModifiedBy>GirolamP</cp:lastModifiedBy>
  <dcterms:modified xsi:type="dcterms:W3CDTF">2002-07-29T15:29:00Z</dcterms:modified>
  <cp:revision>2</cp:revision>
  <dc:subject/>
  <dc:title>English</dc:title>
</cp:coreProperties>
</file>